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 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2016 году Администрацией города Омска осуществлен выпуск муниципальных ценных бумаг города Омска, привлекались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заимствований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1440"/>
      </w:tblGrid>
      <w:tr>
        <w:trPr>
          <w:tblHeader w:val="true"/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6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на</w:t>
            </w:r>
          </w:p>
          <w:p>
            <w:pPr>
              <w:pStyle w:val="Normal"/>
              <w:jc w:val="center"/>
              <w:rPr/>
            </w:pPr>
            <w:r>
              <w:rPr/>
              <w:t>1 января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6 253 8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00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86 253 8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293 402 08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1 488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206 597 91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66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 500 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554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ов средств на счете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0 679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 679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50 891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50 891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</w:tr>
      <w:tr>
        <w:trPr>
          <w:trHeight w:val="11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ов средств на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 679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 679 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50 891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550 891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емные средства, привлекаемые Администрацией города Омска в 2016 году, направлялись на финансирование дефицита бюджета города Омска и погашение муниципальных долгов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2016 году Администрацией города Омска предоставлялись муниципальные гарантии в соответствии с Программой муниципальных гарантий на 2016 год с учетом предельного объема, установленного Решением Омского городского Совета от 16.12.2014 № 402 </w:t>
      </w:r>
      <w:r>
        <w:rPr/>
        <w:t>"</w:t>
      </w:r>
      <w:r>
        <w:rPr>
          <w:sz w:val="28"/>
          <w:szCs w:val="28"/>
        </w:rPr>
        <w:t>О бюджете города Омска на 2016 год и плановый период 2017 и 2018 годов</w:t>
      </w:r>
      <w:r>
        <w:rPr/>
        <w:t>"</w:t>
      </w:r>
      <w:r>
        <w:rPr>
          <w:sz w:val="28"/>
          <w:szCs w:val="28"/>
        </w:rPr>
        <w:t>. Общий объем выданных муниципальных гарантий составил 129 800 000,00 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е кредиты из областного бюджета в 2016 году бюджету города Омска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10:00Z</dcterms:created>
  <dc:creator>rdn</dc:creator>
  <dc:description/>
  <cp:keywords/>
  <dc:language>en-US</dc:language>
  <cp:lastModifiedBy>Оксана Н. Зубова</cp:lastModifiedBy>
  <cp:lastPrinted>2017-04-03T11:55:00Z</cp:lastPrinted>
  <dcterms:modified xsi:type="dcterms:W3CDTF">2017-04-03T05:55:00Z</dcterms:modified>
  <cp:revision>45</cp:revision>
  <dc:subject/>
  <dc:title>Приложение № 5</dc:title>
</cp:coreProperties>
</file>